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b098995;Mail;47108410-47B3-4AAC-B133-E0F8EB5B560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